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95178776"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400648652"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700298390"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874642706"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809408432"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216925407"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363905288"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543689632"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739925160"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889308833"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085164801"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174278017"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394367669"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660713469"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402994477"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853262980"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267203494"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